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elyi gazdaságfejlesztés” TOP-1.1.3-15 pályázat - Hévízi </w:t>
      </w:r>
      <w:r>
        <w:rPr>
          <w:rStyle w:val="Hl"/>
          <w:rFonts w:cs="Arial" w:ascii="Arial" w:hAnsi="Arial"/>
          <w:sz w:val="24"/>
          <w:szCs w:val="24"/>
        </w:rPr>
        <w:t>termelő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l"/>
          <w:rFonts w:cs="Arial" w:ascii="Arial" w:hAnsi="Arial"/>
          <w:sz w:val="24"/>
          <w:szCs w:val="24"/>
        </w:rPr>
        <w:t>piac</w:t>
      </w:r>
      <w:r>
        <w:rPr>
          <w:rFonts w:cs="Arial" w:ascii="Arial" w:hAnsi="Arial"/>
          <w:sz w:val="24"/>
          <w:szCs w:val="24"/>
        </w:rPr>
        <w:t xml:space="preserve"> infrastruktúra fejlesztése – kivitelezési dokumentációjának elkészíttetése</w:t>
      </w:r>
    </w:p>
    <w:p>
      <w:pPr>
        <w:pStyle w:val="Normal"/>
        <w:ind w:left="2124" w:hanging="212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osztályvezető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ácz Péter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color w:val="000000"/>
        </w:rPr>
        <w:t>61/2016 (III.9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határozatával döntött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TOP-1.1.3-15 azonosító számú támogatással megvalósítani kívánt – már a korábbiakban ismertetett – Hévíz termelői piac infrastruktúra fejlesztése című beruházás előkészítéséről. Döntésében az előkészítési feladatokra összesen bruttó 12.500.000,- Ft keretet szabott egy olyan kitétellel, hogy a szükséges kiviteli terveket csak a támogatás sikeres elnyerése után szerzi be. Az építési engedély megszerzése folyamatban van, annak jogerőre emelkedése október közepén várható. A kiviteli tervek értéke a fenti összegen belül nettó 3.296.063 Ft, azaz bruttó 4.186.000 Ft. Ennek értelmében a kiviteli tervek beszerzése közbeszerzési eljárást nem érint, azok beszerzése egyszerű, 3 árajánlatos beszerzés keretében valósul meg. A kiviteli tervek elkészítésének időigénye 2-3 hónap, amely azt jelenti, hogy idén, de legkésőbb 2017. januárjában rendelkezésre állhatnak a kiviteli terv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eruházás ütemterve abban az időben azzal kalkulált, hogy a támogatási döntést várhatóan 2016. szeptemberében kapjuk kézhez, de ez a határidő a támogató szervezet részéről – információink alapján - nem tart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pályázat benyújtása 2016. márciusában, míg a kiírt formai hiánypótlás 2016. májusában megtörtént. A pályázatban az eredetileg tervezett projektkezdés - 2016. szeptember 1.-et szerepeltettük, melynek meghatározása pályázati értékelésre szánt időtartamok szerint került meghatározásra. Azonban az döntési folyamat elhúzódása miatt jelenleg még csak a pályázat szakmai értékelése van folyamatban, ezután történik egy újabb körös hiánypótlás (szakmai), és ezt követően lehetséges a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Tekintettel a korábban célként kitűzött 2018-as véghatáridőre, a bírálat dátumától függetlenül folytatni kell a beruházás saját ütemezés szerinti előkészítését, amiből következően a kiviteli terveket a pályázati döntést megelőzően kell beszerezni.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Ennek jóváhagyásaként, 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Képviselő-testülete a TOP-1.1.3-15 kódszámú támogatási forrás keretében benyújtott </w:t>
      </w:r>
      <w:r>
        <w:rPr>
          <w:rFonts w:cs="Arial" w:ascii="Arial" w:hAnsi="Arial"/>
          <w:b/>
          <w:color w:val="000000"/>
        </w:rPr>
        <w:t>Hévíz termelői piac infrastruktúra fejlesztése</w:t>
      </w:r>
      <w:r>
        <w:rPr>
          <w:rFonts w:cs="Arial" w:ascii="Arial" w:hAnsi="Arial"/>
          <w:color w:val="000000"/>
        </w:rPr>
        <w:t xml:space="preserve"> című projekt előkészítésével kapcsolatban jóváhagyja a szükséges kivitelezési dokumentáció elkészíttetését, a támogatási döntést megelőző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október 15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B0F0"/>
          <w:spacing w:val="2"/>
        </w:rPr>
      </w:pPr>
      <w:r>
        <w:rPr>
          <w:rFonts w:cs="Arial" w:ascii="Arial" w:hAnsi="Arial"/>
          <w:b/>
          <w:bCs/>
          <w:color w:val="00B0F0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 VF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lácz Péter VF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PMK/94-……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PMK/94-……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04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6-09-21T14:21:00Z</dcterms:modified>
  <cp:revision>14</cp:revision>
  <dc:subject/>
  <dc:title/>
</cp:coreProperties>
</file>